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KEBERHASILAN PEMIMPIN DALAM MESYUARAT &amp; 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WATANKUASA DAN LEMBAG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anggungjawab Ahli Jawatankuas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Pastikan anda tahu bila mesyuarat anda dijadualk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Semak semula agenda sebelum mesyuara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Tiba di mesyuarat ____________.</w:t>
      </w:r>
    </w:p>
    <w:p>
      <w:pPr>
        <w:pStyle w:val="Normal"/>
        <w:rPr/>
      </w:pPr>
      <w:r>
        <w:rPr>
          <w:rFonts w:cs="Century Gothic" w:ascii="Century Gothic" w:hAnsi="Century Gothic"/>
        </w:rPr>
        <w:t>4.  Dengar dengan penuh tumpu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Kongsikan ___________ and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Beri peluang kepada orang lain untuk bercakap.</w:t>
      </w:r>
    </w:p>
    <w:p>
      <w:pPr>
        <w:pStyle w:val="Normal"/>
        <w:rPr/>
      </w:pPr>
      <w:r>
        <w:rPr>
          <w:rFonts w:cs="Century Gothic" w:ascii="Century Gothic" w:hAnsi="Century Gothic"/>
        </w:rPr>
        <w:t>7.  Ingatkan diri anda dengan Kebajikan Kristian anda.</w:t>
      </w:r>
    </w:p>
    <w:p>
      <w:pPr>
        <w:pStyle w:val="Normal"/>
        <w:rPr/>
      </w:pPr>
      <w:r>
        <w:rPr>
          <w:rFonts w:cs="Century Gothic" w:ascii="Century Gothic" w:hAnsi="Century Gothic"/>
        </w:rPr>
        <w:t>8.  kekalkan sikap  __________________.</w:t>
      </w:r>
    </w:p>
    <w:p>
      <w:pPr>
        <w:pStyle w:val="Normal"/>
        <w:rPr/>
      </w:pPr>
      <w:r>
        <w:rPr>
          <w:rFonts w:cs="Century Gothic" w:ascii="Century Gothic" w:hAnsi="Century Gothic"/>
        </w:rPr>
        <w:t>9.  Mengambil bahagian dalam Tindakan pengundian.</w:t>
      </w:r>
    </w:p>
    <w:p>
      <w:pPr>
        <w:pStyle w:val="Normal"/>
        <w:rPr/>
      </w:pPr>
      <w:r>
        <w:rPr>
          <w:rFonts w:cs="Century Gothic" w:ascii="Century Gothic" w:hAnsi="Century Gothic"/>
        </w:rPr>
        <w:t>10. Melaksanakan ________________ tugasan.</w:t>
      </w:r>
    </w:p>
    <w:p>
      <w:pPr>
        <w:pStyle w:val="Normal"/>
        <w:rPr/>
      </w:pPr>
      <w:r>
        <w:rPr>
          <w:rFonts w:cs="Century Gothic" w:ascii="Century Gothic" w:hAnsi="Century Gothic"/>
        </w:rPr>
        <w:t>11. Beri laporan yang lengkap dan menyeluruh.</w:t>
      </w:r>
    </w:p>
    <w:p>
      <w:pPr>
        <w:pStyle w:val="Normal"/>
        <w:rPr/>
      </w:pPr>
      <w:r>
        <w:rPr>
          <w:rFonts w:cs="Century Gothic" w:ascii="Century Gothic" w:hAnsi="Century Gothic"/>
        </w:rPr>
        <w:t>12.  Bekerjalah untuk kepentingan gereja anda atau 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puluh Petua Mempengerusikan Jawatankuasa atau Lembag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getahui agend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getahui peraturan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rsikap tidak memihak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rlaku adil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ilih seorang setiausaha dan penjaga mas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tapkan masa penutupan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</w:rPr>
        <w:t>Tetapkan agend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ngan memaksakan/mewajibkan pandangan anda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</w:rPr>
        <w:t>Pastikan bahawa aliran proses perbincangan berjalan lancer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lakkan penyertaan oleh bad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fat Pemimpi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______________________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_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____________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____________________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_____________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fat-sifat lain yang penti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yokong ahli anda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njadi fasilitator yang perseptif 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impin—Bukan mengawal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alkan catatan yang baik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patkan Latihan tambah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nangani Situasi yang Suka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ntik pasukan tugas kha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ta bantuan pihak berkuasa yang lebih tinggi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dilah dan biarkan majoiri memrintah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ai kompromi kekal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angguhkan mesyuara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capai kompromi sementara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puskan kemungkinan penyelesaian yang dibincangkan dan cadangkan satu yang benar-benar berbez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mbangsara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stikan semua orang memahami masalah tersebu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kerja dengan cepa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tat idea semua orang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ilai setiap jalan penyelesai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ps Penyelesaian Masalah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 xml:space="preserve"> masalah tersebu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 xml:space="preserve"> masalah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 xml:space="preserve"> penyelesaia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 xml:space="preserve"> penyelesaia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>penyelesaian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bCs/>
        </w:rPr>
        <w:t>Menilai</w:t>
      </w:r>
      <w:r>
        <w:rPr>
          <w:rFonts w:cs="Century Gothic" w:ascii="Century Gothic" w:hAnsi="Century Gothic"/>
        </w:rPr>
        <w:t xml:space="preserve"> setiap jalan penyelesaia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erancangan Mesyuarat yang Baik – </w:t>
      </w:r>
      <w:r>
        <w:rPr>
          <w:rFonts w:cs="Century Gothic" w:ascii="Century Gothic" w:hAnsi="Century Gothic"/>
        </w:rPr>
        <w:t>Mesyuarat yang ____________________ , bukan sahaja menjimatkan masa, tetapi juga meningkatkan ________________________.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a Jawatankuasa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kasi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rikh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  <w:caps/>
          <w:szCs w:val="24"/>
        </w:rPr>
        <w:t>Agenda</w:t>
      </w:r>
      <w:r>
        <w:rPr>
          <w:rFonts w:cs="Century Gothic" w:ascii="Century Gothic" w:hAnsi="Century Gothic"/>
        </w:rPr>
        <w:t>”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enaraikan mengikut urutan, perkara yang akan dibincangkan 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aps/>
          <w:szCs w:val="24"/>
        </w:rPr>
        <w:t>“</w:t>
      </w:r>
      <w:r>
        <w:rPr>
          <w:rFonts w:cs="Century Gothic" w:ascii="Century Gothic" w:hAnsi="Century Gothic"/>
          <w:caps/>
          <w:szCs w:val="24"/>
        </w:rPr>
        <w:t>TUNDA”</w:t>
      </w:r>
      <w:r>
        <w:rPr>
          <w:rFonts w:cs="Century Gothic" w:ascii="Century Gothic" w:hAnsi="Century Gothic"/>
        </w:rPr>
        <w:t xml:space="preserve"> and “</w:t>
      </w:r>
      <w:r>
        <w:rPr>
          <w:rFonts w:cs="Century Gothic" w:ascii="Century Gothic" w:hAnsi="Century Gothic"/>
          <w:caps/>
          <w:szCs w:val="24"/>
        </w:rPr>
        <w:t>PENANGGUHAN”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rsediaan Mesyuara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rlatih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depan ___________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hadapan ___________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ggunakan perakam ______________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ggunakan kamera 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sunan Fizikal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Adakah anda perlu menempah tempat/bilik mesyuarat?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akah saiz bilik mesyuarat yang anda perlukan?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 xml:space="preserve">Apa jenis peralatan yang anda perlukan? 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 xml:space="preserve">Adakah peralatan berfungsi dan adakah anda mempunyai segala-galanya yang anda perlukan? Uji peralatan tersebut. 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Adakah kertas dan pensel disediakan?  Pastikan ia tersedia sebelum mesyuarat bermula.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Buat persiapan untuk menyediakan balang air dan cawan supaya ahli boleh mendapatkan minuman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gaimanakah dengan keadaan akustik di dalam bilik? Adakah anda memerlukan mikrofon? 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Bagaimanakah susunan meja? Adakah ia menyediakan kontak mata dan perbincangan yang baik?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Adakah tanda dipasang untuk menunjukkan ahli ke tempat mesyuarat yang betul?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Bagaimanakah dengan suhu bilik?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Adakah anda mempunyai apa-apa keperluan khas lain mengenai susunan fizikal tempat mesyuarat anda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nganjurkan Mesyuara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lakan dan tamatkan mesyuarat anda tepat pada masanya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diakan atau paparkan agenda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la dengan doa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kal tena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ngan berbelit-beli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ai kata sepaka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mpan rekod mesyuarat yang tepa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nyimpanan Reko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hli yang hadir dan tidak hadi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putusan yang dibua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gasan yang telah dibua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pik mesyuarat seterusny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rikh mesyuarat seterusny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Tatacara Parlimen </w:t>
      </w:r>
      <w:r>
        <w:rPr>
          <w:rFonts w:cs="Century Gothic" w:ascii="Century Gothic" w:hAnsi="Century Gothic"/>
        </w:rPr>
        <w:t>–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Mengetahui butir-butir tentang</w:t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 dan _______________ dengan 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erkomunikasi Dengan Berkesa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ngan _____________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dilah _________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yatakan ___________ anda dengan jela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ngan terima ______________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hatian bahasa ________anda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 maklum bal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Anda boleh menjadi seorang pemimpin yang berkesan!!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Kami mendoakan agar anda terus berjaya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g Antiqua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Level 2</w:t>
    </w:r>
    <w:r>
      <w:rPr>
        <w:rFonts w:cs="Arial"/>
        <w:sz w:val="18"/>
      </w:rPr>
      <w:t xml:space="preserve">                                                      </w:t>
      <w:tab/>
    </w:r>
    <w:r>
      <w:rPr>
        <w:i/>
        <w:iCs/>
        <w:sz w:val="18"/>
      </w:rPr>
      <w:t xml:space="preserve">Effective Leadership in Meetings, Committees, and Boards </w:t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</w:rPr>
      <w:t>Women’s Ministries</w:t>
      <w:tab/>
      <w:tab/>
      <w:t xml:space="preserve"> Leadership Certification Program</w:t>
    </w:r>
  </w:p>
  <w:p>
    <w:pPr>
      <w:pStyle w:val="Normal"/>
      <w:widowControl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0"/>
      <w:jc w:val="right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Berling Antiqua;Cambria" w:hAnsi="Berling Antiqua;Cambria" w:cs="Berling Antiqua;Cambria"/>
    </w:rPr>
  </w:style>
  <w:style w:type="character" w:styleId="WW8Num2z0">
    <w:name w:val="WW8Num2z0"/>
    <w:qFormat/>
    <w:rPr>
      <w:rFonts w:ascii="Berling Antiqua;Cambria" w:hAnsi="Berling Antiqua;Cambria" w:cs="Berling Antiqua;Cambria"/>
    </w:rPr>
  </w:style>
  <w:style w:type="character" w:styleId="WW8Num3z0">
    <w:name w:val="WW8Num3z0"/>
    <w:qFormat/>
    <w:rPr>
      <w:rFonts w:ascii="Berling Antiqua;Cambria" w:hAnsi="Berling Antiqua;Cambria" w:cs="Berling Antiqua;Cambria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erling Antiqua;Cambria" w:hAnsi="Berling Antiqua;Cambria" w:cs="Berling Antiqua;Cambri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erling Antiqua;Cambria" w:hAnsi="Berling Antiqua;Cambria" w:cs="Berling Antiqua;Cambria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erling Antiqua;Cambria" w:hAnsi="Berling Antiqua;Cambria" w:cs="Berling Antiqua;Cambria"/>
    </w:rPr>
  </w:style>
  <w:style w:type="character" w:styleId="WW8Num16z0">
    <w:name w:val="WW8Num16z0"/>
    <w:qFormat/>
    <w:rPr>
      <w:rFonts w:ascii="Berling Antiqua;Cambria" w:hAnsi="Berling Antiqua;Cambria" w:cs="Berling Antiqua;Cambria"/>
    </w:rPr>
  </w:style>
  <w:style w:type="character" w:styleId="WW8Num17z0">
    <w:name w:val="WW8Num17z0"/>
    <w:qFormat/>
    <w:rPr>
      <w:rFonts w:ascii="Berling Antiqua;Cambria" w:hAnsi="Berling Antiqua;Cambria" w:cs="Berling Antiqua;Cambri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erling Antiqua;Cambria" w:hAnsi="Berling Antiqua;Cambria" w:cs="Berling Antiqua;Cambri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Berling Antiqua;Cambria" w:hAnsi="Berling Antiqua;Cambria" w:cs="Berling Antiqua;Cambria"/>
    </w:rPr>
  </w:style>
  <w:style w:type="character" w:styleId="WW8Num31z0">
    <w:name w:val="WW8Num31z0"/>
    <w:qFormat/>
    <w:rPr>
      <w:rFonts w:ascii="Berling Antiqua;Cambria" w:hAnsi="Berling Antiqua;Cambria" w:cs="Berling Antiqua;Cambri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</w:tabs>
      <w:ind w:left="144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080" w:leader="none"/>
      </w:tabs>
      <w:ind w:left="720" w:hanging="0"/>
    </w:pPr>
    <w:rPr/>
  </w:style>
  <w:style w:type="paragraph" w:styleId="BodyTextIndent3">
    <w:name w:val="Body Text Indent 3"/>
    <w:basedOn w:val="Normal"/>
    <w:qFormat/>
    <w:pPr>
      <w:widowControl w:val="false"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1:59:00Z</dcterms:created>
  <dc:creator>DriverL</dc:creator>
  <dc:description/>
  <cp:keywords/>
  <dc:language>en-US</dc:language>
  <cp:lastModifiedBy>Faridah Lausin (MAUM)</cp:lastModifiedBy>
  <cp:lastPrinted>2004-07-01T14:13:00Z</cp:lastPrinted>
  <dcterms:modified xsi:type="dcterms:W3CDTF">2024-05-07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6682aa259b1298f216e133df4fb672ada467f41a0f194ddac25defdd98a7a3</vt:lpwstr>
  </property>
</Properties>
</file>